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mentarz Zarząd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sprawozdania finansowego za I półrocze 2000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orządzonego wg stanu na 30 czerwca 2000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iejszy komentarz Zarządu dotycz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alizy wyników Spółk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s ważniejszych zdarzeń gospodarczych w I półroczu 2000 rok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sad sporządzania półrocznego sprawozdania finansowego na dzień 30.06.2000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b/>
          <w:sz w:val="24"/>
        </w:rPr>
        <w:t>Realizacja zadań na tle założeń planu sprzedaży i kosztów na roku 2000.</w:t>
      </w:r>
    </w:p>
    <w:p>
      <w:pPr>
        <w:pStyle w:val="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Y"/>
        <w:rPr/>
      </w:pPr>
      <w:r>
        <w:rPr/>
        <w:t>Na podstawie kształtowania się parametrów ekonomicznych w latach poprzednich Zarząd przedstawił plan finansowy działalności na rok 2000 w postaci:</w:t>
      </w:r>
    </w:p>
    <w:p>
      <w:pPr>
        <w:pStyle w:val="Y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4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s. PL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4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  200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46" w:hanging="0"/>
              <w:rPr/>
            </w:pPr>
            <w:r>
              <w:rPr/>
              <w:t xml:space="preserve">Przychody ze sprzedaży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130.228,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Zysk brutt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1.826,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Zysk nett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1.278,2</w:t>
            </w:r>
          </w:p>
        </w:tc>
      </w:tr>
    </w:tbl>
    <w:p>
      <w:pPr>
        <w:pStyle w:val="Y"/>
        <w:ind w:right="46" w:hanging="0"/>
        <w:rPr>
          <w:u w:val="single"/>
        </w:rPr>
      </w:pPr>
      <w:r>
        <w:rPr>
          <w:u w:val="single"/>
        </w:rPr>
      </w:r>
    </w:p>
    <w:p>
      <w:pPr>
        <w:pStyle w:val="Y"/>
        <w:ind w:right="46" w:hanging="0"/>
        <w:rPr>
          <w:u w:val="single"/>
        </w:rPr>
      </w:pPr>
      <w:r>
        <w:rPr>
          <w:u w:val="single"/>
        </w:rPr>
        <w:t>Założenia do powyższej prognozy:</w:t>
      </w:r>
    </w:p>
    <w:p>
      <w:pPr>
        <w:pStyle w:val="Normal"/>
        <w:numPr>
          <w:ilvl w:val="0"/>
          <w:numId w:val="8"/>
        </w:numPr>
        <w:ind w:left="283" w:right="46" w:hanging="283"/>
        <w:jc w:val="both"/>
        <w:rPr/>
      </w:pPr>
      <w:r>
        <w:rPr>
          <w:sz w:val="24"/>
        </w:rPr>
        <w:t>poziom przychodów ze sprzedaży szacowany na podstawie kontraktów podpisanych, negocjowanych i przewidywanych.</w:t>
      </w:r>
    </w:p>
    <w:p>
      <w:pPr>
        <w:pStyle w:val="Normal"/>
        <w:numPr>
          <w:ilvl w:val="0"/>
          <w:numId w:val="8"/>
        </w:numPr>
        <w:ind w:left="283" w:right="46" w:hanging="283"/>
        <w:jc w:val="both"/>
        <w:rPr>
          <w:sz w:val="24"/>
        </w:rPr>
      </w:pPr>
      <w:r>
        <w:rPr>
          <w:sz w:val="24"/>
        </w:rPr>
        <w:t>rentowność sprzedaży na poziomie 4% w 2000 roku</w:t>
      </w:r>
    </w:p>
    <w:p>
      <w:pPr>
        <w:pStyle w:val="Normal"/>
        <w:numPr>
          <w:ilvl w:val="0"/>
          <w:numId w:val="8"/>
        </w:numPr>
        <w:ind w:left="283" w:right="46" w:hanging="283"/>
        <w:jc w:val="both"/>
        <w:rPr>
          <w:sz w:val="24"/>
        </w:rPr>
      </w:pPr>
      <w:r>
        <w:rPr>
          <w:sz w:val="24"/>
        </w:rPr>
        <w:t>pozostałe przychody operacyjne prognozowane na 2000 rok uwzględniają możliwość odzyskania strat rozliczanych przed 1992 rokiem.</w:t>
      </w:r>
    </w:p>
    <w:p>
      <w:pPr>
        <w:pStyle w:val="Normal"/>
        <w:numPr>
          <w:ilvl w:val="0"/>
          <w:numId w:val="8"/>
        </w:numPr>
        <w:ind w:left="283" w:right="46" w:hanging="283"/>
        <w:jc w:val="both"/>
        <w:rPr/>
      </w:pPr>
      <w:r>
        <w:rPr>
          <w:sz w:val="24"/>
        </w:rPr>
        <w:t xml:space="preserve">pozostałe koszty operacyjne zakładają możliwość utworzenia nowych rezerw. </w:t>
      </w:r>
    </w:p>
    <w:p>
      <w:pPr>
        <w:pStyle w:val="Normal"/>
        <w:numPr>
          <w:ilvl w:val="0"/>
          <w:numId w:val="8"/>
        </w:numPr>
        <w:ind w:left="283" w:right="46" w:hanging="283"/>
        <w:jc w:val="both"/>
        <w:rPr>
          <w:sz w:val="24"/>
        </w:rPr>
      </w:pPr>
      <w:r>
        <w:rPr>
          <w:sz w:val="24"/>
        </w:rPr>
        <w:t>dochody finansowe przewidują m.in. spadek dodatnich różnic kursowych w porównaniu z latami ubiegłymi oraz pozyskanie wpływów ze sprzedaży posiadanych pakietów papierów wartościowych (poza akcjami spółek z Grupy Kapitałowej).</w:t>
      </w:r>
    </w:p>
    <w:p>
      <w:pPr>
        <w:pStyle w:val="Normal"/>
        <w:numPr>
          <w:ilvl w:val="0"/>
          <w:numId w:val="8"/>
        </w:numPr>
        <w:ind w:left="283" w:right="46" w:hanging="283"/>
        <w:jc w:val="both"/>
        <w:rPr>
          <w:sz w:val="24"/>
        </w:rPr>
      </w:pPr>
      <w:r>
        <w:rPr>
          <w:sz w:val="24"/>
        </w:rPr>
        <w:t>koszty finansowe zawierają wzrost kosztów odsetek bankowych od kredytów oraz koszty sprzedaży składników mają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>Wyniki działalności</w:t>
      </w:r>
    </w:p>
    <w:p>
      <w:pPr>
        <w:pStyle w:val="Normal"/>
        <w:spacing w:before="180" w:after="0"/>
        <w:jc w:val="both"/>
        <w:rPr>
          <w:sz w:val="24"/>
          <w:lang w:eastAsia="pl-PL"/>
        </w:rPr>
      </w:pPr>
      <w:r>
        <w:rPr>
          <w:sz w:val="24"/>
          <w:lang w:eastAsia="pl-PL"/>
        </w:rPr>
        <w:t>Działalność Spółki w I półroczu 2000 roku zakończona została następującymi wynikami:</w:t>
      </w:r>
    </w:p>
    <w:p>
      <w:pPr>
        <w:pStyle w:val="Normal"/>
        <w:spacing w:before="144" w:after="0"/>
        <w:jc w:val="both"/>
        <w:rPr>
          <w:sz w:val="24"/>
          <w:lang w:eastAsia="pl-PL"/>
        </w:rPr>
      </w:pPr>
      <w:r>
        <w:rPr>
          <w:sz w:val="24"/>
          <w:lang w:eastAsia="pl-PL"/>
        </w:rPr>
        <w:t>Przychody ogółem:</w:t>
        <w:tab/>
        <w:tab/>
        <w:t xml:space="preserve">67.978,3 tys. zł,  tj. 52,19% wielkości planowanej </w:t>
      </w:r>
    </w:p>
    <w:p>
      <w:pPr>
        <w:pStyle w:val="Normal"/>
        <w:spacing w:before="144" w:after="0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Strata netto: </w:t>
        <w:tab/>
        <w:tab/>
        <w:t xml:space="preserve">             1.232,6 tys. zł </w:t>
      </w:r>
    </w:p>
    <w:p>
      <w:pPr>
        <w:pStyle w:val="Normal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czny plan przychodów z działalności podstawowej zrealizowano w 52,19%. W komentarzu poniżej Zarząd precyzuje wyniki w 2000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Podstawowe przyczyny powstania wyniku finansowego po 6 miesiącach 2000 roku w stosunku do założeń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Y"/>
        <w:rPr/>
      </w:pPr>
      <w:r>
        <w:rPr/>
        <w:t>Przyczyny związane z działalnością podstawową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Y"/>
        <w:rPr/>
      </w:pPr>
      <w:r>
        <w:rPr/>
        <w:t>Trudności z utrzymanie poziomu sprzedaży.</w:t>
      </w:r>
    </w:p>
    <w:p>
      <w:pPr>
        <w:pStyle w:val="Y"/>
        <w:rPr/>
      </w:pPr>
      <w:r>
        <w:rPr/>
        <w:t>Równoczesne zakończenie zespołu kontraktów Daewoo-FSO oraz kontraktu TP S.A. w Bydgoszczy przy braku właściwego pokrycia portfela zamówień na koniec roku 1999 były powodem intensywnych poszukiwań przez "INSTALEXPORT" S.A.  tematów do natychmiastowej realizacji. W warunkach zaostrzenia konkurencji oraz dyktatu inwestorów zawarto szereg kontraktów przy przyjęciu na wstępie parametrów ekonomicznych nie spełniających założeń planistycznych w zakresie kreacji zysku. Do kontraktów takich należą:</w:t>
      </w:r>
    </w:p>
    <w:p>
      <w:pPr>
        <w:pStyle w:val="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Hyatt Regency Hote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czyszczalnia Ścieków „Kapuściska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espół mieszkaniowy „Stokrotka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Spowodowało to zmniejszenie planowanego zysku netto o ca 2-2,5 mln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W dniu 12 kwietnia 2000 r. wypowiedziana została przez firmę COGEI Polska Sp. z o.o. umowa o budowę I etapu Hotelu Hyatt Regency w Warszawie, pod zarzutem nienależytego wykonania kontraktu, z którym nie zgadza się "INSTALEXPORT" S.A.  Rozstrzygnięcie sporu na drodze sądowej będzie miało istotne znaczenie dla przyszłych wyników Spół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Y"/>
        <w:rPr>
          <w:b/>
          <w:b/>
        </w:rPr>
      </w:pPr>
      <w:r>
        <w:rPr/>
        <w:t>Na zatwierdzone przez firmę Cogei Polska Sp. z o.o. w m-cu lutym 2000 roku roboty o wartości 5.202 tys. zł (faktura sprzedaży VAT wystawiona przez Spółkę "INSTALEXPORT" S.A.  w m-cu marcu 2000 roku) do dnia dzisiejszego "INSTALEXPORT" S.A.  nie otrzymał zapłaty. W związku z tym "INSTALEXPORT" S.A. był zmuszony utworzyć w ciężar kosztów operacyjnych pod datą 30.06.2000 roku rezerwę w wysokości 5.202. tys. złot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I.  Informacja o zaciągniętych kredytach, umowach pożyczki, poręczeń i gwarancji  wraz ze wskazaniem terminów ich wymagalnośc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Y"/>
        <w:rPr/>
      </w:pPr>
      <w:r>
        <w:rPr/>
        <w:t>Szczegółowa informacja o zaciągniętych kredytach, umowach pożyczki, poręczeń i gwarancji  wraz ze wskazaniem terminów ich wymagalności - jest zawarta w notach objaśniających i dodatkowych  Sprawozdanie finans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  <w:t xml:space="preserve">III. </w:t>
        <w:tab/>
        <w:t>Informacje o znaczących zdarzeniach dotyczących lat ubiegłych ujętych w sprawozdaniu finansowym za I półrocze 2000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 xml:space="preserve">"INSTALEXPORT" S.A.  podpisał w dniu 17 grudnia 1999 r. umowę na zakup akcji Przedsiębiorstwa Budownictwa Przemysłowego „PULAWY” S.A. z siedzibą w Puławach z Narodowym Funduszem Inwestycyjnym FORTUNA S.A., na 98.670 akcji na okaziciela, oraz z firmą Forbud-Holding S.A. na 32.186 akcji na okaziciela PBP PUŁAWY S.A.  Razem  w tej transakcji "INSTALEXPORT" S.A. zakupił pakiet 130856 akcji stanowiących 12,06% w kapitale i w głosach za WZA. </w:t>
      </w:r>
    </w:p>
    <w:p>
      <w:pPr>
        <w:pStyle w:val="TextBodyIndent"/>
        <w:rPr/>
      </w:pPr>
      <w:r>
        <w:rPr/>
        <w:t xml:space="preserve">Wydatek na zakup akcji  poniesiony został w grudniu 1999 r. , przeniesienie praw własności nastąpiło w dniu 24.01.2000 r. </w:t>
      </w:r>
    </w:p>
    <w:p>
      <w:pPr>
        <w:pStyle w:val="TextBodyIndent"/>
        <w:rPr/>
      </w:pPr>
      <w:r>
        <w:rPr/>
        <w:t>Łącznie z akcjami zakupionymi w roku 1999 "INSTALEXPORT" S.A.  posiada obecnie 36,2% akcji (głosów na WZA) PBP Puławy S.A. z siedzibą w Puław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Zwyczajne Walne Zgromadzenie Wspólników Przedsiębiorstwa Produkcyjno-Budowlanego „Budochem” Sp. z o.o.  w Radomiu podjęło w dniu 08.06.1999 r. Uchwałę Nr 7 o podwyższeniu kapitału zakładowego do wysokości 300 tys. złotych. Kapitał zakładowy spółki wynosić będzie 300.000 zł i dzielić się będzie na 1500 udziałów o wartości nominalnej 200 zł każdy. Udział "INSTALEXPORT" S.A.  w kapitale zakładowym w głosach na Zgromadzeniu Wspólników wynosi 90,9%.</w:t>
      </w:r>
    </w:p>
    <w:p>
      <w:pPr>
        <w:pStyle w:val="TextBodyIndent"/>
        <w:rPr/>
      </w:pPr>
      <w:r>
        <w:rPr/>
        <w:t xml:space="preserve">Wpisie do rejestru handlowego podwyższenia kapitału zakładowego nastąpił w dniu 21.03.2000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</w:t>
        <w:tab/>
        <w:t>Opis dokonań wraz z wykazem najważniejszych zdarzeń, o których informowano w formie raportów bieżąc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 dniu 30.05.2000 r. zostało zawarte porozumienie pomiędzy "INSTALEXPORT" S.A. a Bankiem Handlowym w Warszawie S.A., w którym uzgodniono, że z uwagi na kredyt w rachunku bieżącym do wysokości 5.000.000 zł oraz gwarancje wystawione za zobowiązania "INSTALEXPORT" S.A. o łącznej wartości  9.591.781,64 zł - udzielone przez Bank Handlowy w Warszawie S.A., zostanie ustanowiona hipoteka na rzecz Banku Handlowego w Warszawie S.A. o łącznej wartości 14.591.781,64 zł na nieruchomości składającej się z zabudowanej działki (grunt w użytkowaniu wieczystym, zaś budynek stanowi własność "INSTALEXPORT" S.A.)  położonej w Warszawie przy ul. Karmelickiej 9, dla której prowadzona jest przez Sąd Rejonowy dla Warszawy-Mokotowa Wydział Ksiąg Wieczystych księga wieczysta nr 14247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dniu 14 czerwca 2000 roku odbyło się Zwyczajne Walne Zgromadzenie Akcjonariuszy "INSTALEXPORT" S.A. </w:t>
      </w:r>
    </w:p>
    <w:p>
      <w:pPr>
        <w:pStyle w:val="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ą Nr 3 WZA "INSTALEXPORT" S.A.  zatwierdzono sprawozdanie finansowe "INSTALEXPORT" S.A.  za rok obrotowy 1999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działu zysku netto "INSTALEXPORT" S.A. za rok 199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>Zysk netto do podziału za 1999 rok wynosi w zł</w:t>
        <w:tab/>
        <w:t>489.632,10</w:t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>Zysk dzieli się na:</w:t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>- kapitał rezerwowy</w:t>
        <w:tab/>
        <w:tab/>
        <w:tab/>
        <w:tab/>
        <w:t>zł</w:t>
        <w:tab/>
        <w:t xml:space="preserve">  15.186,00</w:t>
      </w:r>
    </w:p>
    <w:p>
      <w:pPr>
        <w:pStyle w:val="Normal"/>
        <w:ind w:left="283" w:hanging="283"/>
        <w:jc w:val="both"/>
        <w:rPr/>
      </w:pPr>
      <w:r>
        <w:rPr>
          <w:sz w:val="24"/>
          <w:lang w:eastAsia="pl-PL"/>
        </w:rPr>
        <w:t>- fundusz socjalny</w:t>
        <w:tab/>
        <w:tab/>
        <w:tab/>
        <w:tab/>
        <w:t>zł</w:t>
        <w:tab/>
        <w:t xml:space="preserve">  30.000,00</w:t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ab/>
        <w:t xml:space="preserve">w tym: na świadczenia </w:t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ab/>
        <w:tab/>
        <w:t>dla  dzieci pracowników</w:t>
        <w:tab/>
        <w:tab/>
        <w:t>zł</w:t>
        <w:tab/>
        <w:t xml:space="preserve">  15.000,00</w:t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ab/>
        <w:tab/>
        <w:t>na świadczenia</w:t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ab/>
        <w:tab/>
        <w:t>dla emerytów</w:t>
        <w:tab/>
        <w:tab/>
        <w:tab/>
        <w:tab/>
        <w:t>zł</w:t>
        <w:tab/>
        <w:t xml:space="preserve">  15.000,00</w:t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>- na dywidendę</w:t>
        <w:tab/>
        <w:tab/>
        <w:tab/>
        <w:tab/>
        <w:t>zł</w:t>
        <w:tab/>
        <w:t>444.446,10</w:t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  </w:t>
      </w:r>
      <w:r>
        <w:rPr>
          <w:sz w:val="24"/>
          <w:lang w:eastAsia="pl-PL"/>
        </w:rPr>
        <w:t>tj. 0,09 złotych na 1 akcję</w:t>
      </w:r>
    </w:p>
    <w:p>
      <w:pPr>
        <w:pStyle w:val="Normal"/>
        <w:ind w:left="283" w:hanging="283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lne Zgromadzenie Akcjonariuszy określiło dzień ustalenia prawa do dywidendy na dzień 14 czerwca 2000 roku i dzień wypłaty dywidendy na dzień 30 czerwca 2000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ie podjęte zostały na WZA uchwały dotycząc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patrzenia i zatwierdzenia sprawozdania Zarządu "INSTALEXPORT" S.A. z działalności Spółki za rok 1999 (Uchwała Nr 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patrzenia i zatwierdzenia sprawozdania Rady Nadzorczej "INSTALEXPORT" S.A. za rok 1999 (Uchwała Nr 5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dzielenia Zarządowi pokwitowania z wykonania obowiązków za rok 1999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Uchwała Nr 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dzielenia Radzie Nadzorczej pokwitowania z wykonania obowiązków za rok 199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Uchwała Nr 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odjęto uchwały dotyczące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życia kapitału rezerwowego w wysokości 14.814.870,00 zł , z przeznaczeniem powyższej kwoty w całości na zysk. (Uchwała Nr 11). Zysk pochodzący z kapitału rezerwowego zgodnie z Uchwałą Nr 11 WZA z dnia 14 czerwca 2000 r. w wysokości 9.876.580,00 zł przeznacza się w całości na wypłatę dywidendy dla akcjonariuszy i ustala się prawo do dywidendy na dzień 25 czerwca 2000 r. Termin wypłaty został ustalony nie później niż w dniu 31 października 2000 r. (Uchwała Nr 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estrukturyzacji majątku trwał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ZA Spółki INSTALEXPORT S.A. w Warszawie uznało za celowe dokonanie restrukturyzacji majątku Spółki poprzez sprzedaż niżej wymienionych nieruchom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) nieruchomości składającej się z niezabudowanej działki nr 6+8, położonej w Podkowie Leśnej przy ul. Modrzewiowej nr 29, o powierzchni 1.542m2, dla której prowadzona jest przez Sąd Rejonowy w Grodzisku Mazowieckim Wydział Ksiąg Wieczystych księga wieczysta nr 18229;</w:t>
      </w:r>
    </w:p>
    <w:p>
      <w:pPr>
        <w:pStyle w:val="Tekstpodstawowywcity2"/>
        <w:jc w:val="both"/>
        <w:rPr/>
      </w:pPr>
      <w:r>
        <w:rPr/>
        <w:t>b) nieruchomości składającej się z zabudowanej działki nr 373, obręb 2, położonej w Podkowie Leśnej przy ul. Grabowej i Modrzewiowej, o powierzchni 2.568m2, dla której prowadzona jest przez Sąd Rejonowy w Grodzisku Mazowieckim Wydział Ksiąg Wieczystych księga wieczysta nr 19856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nieruchomości składającej się z zabudowanej działki nr 270, pole 41, 814, obręb Friedrichshain,  wraz z budynkiem znajdującym się na tej działce, położonej w Berlinie  przy Proskauer Strasse, o powierzchni 286 m2, ujawnionej w księdze wieczystej Sądu Okręgowego Berlin-Mitte Friedrichshain, tom 56, strona 1285N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ieruchomości składającej się z zabudowanej działki nr ew. 21, obręb 5-01-07, wraz z budynkiem znajdującym się na tej działce, położonej w Warszawie przy ul. Karmelickiej 9, o powierzchni 684m2, dla której prowadzona jest przez Sąd Rejonowy dla Warszawy Mokotowa VI Wydział Ksiąg Wieczystych księga wieczysta nr 14247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) nieruchomości składającej się z zabudowanej działki nr ew. 540/1 k nr 4, położonej w Starych Babicach, o powierzchni 14.600m2, dla której prowadzona jest przez Sąd Rejonowy dla Warszawy Mokotowa VII Wydział Ksiąg Wieczystych księga wieczysta nr 700095514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jc w:val="both"/>
        <w:rPr/>
      </w:pPr>
      <w:r>
        <w:rPr/>
        <w:t>b) nieruchomości składającej się z zabudowanej działki nr ew. 541 k nr 20, położonej w Starych Babicach, o powierzchni 2.900m2, dla której prowadzona jest przez Sąd Rejonowy dla Warszawy Mokotowa VII Wydział Ksiąg Wieczystych księga wieczysta nr 700093082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przeznaczenia środków pieniężnych uzyskanych ze sprzedaży nieruchomości fabrycznych i innych; Walne Zgromadzenie Akcjonariuszy postanowiło środki pieniężne uzyskane przez Zarząd z "restrukturyzacji" majątku Spółki, określonego w Uchwałach Nr 13, 14, 15, 16, przeznaczyć na uzupełnienie bieżących środków obrotowych Spółki, które umożliwią  dalszą działalność Spółki oraz na wypłatę dywidendy dla akcjonariuszy określonej w Uchwale Nr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eastAsia="pl-PL"/>
        </w:rPr>
      </w:pPr>
      <w:r>
        <w:rPr>
          <w:sz w:val="24"/>
          <w:lang w:eastAsia="pl-PL"/>
        </w:rPr>
        <w:t>ZWZA INSTALEXPORT S.A. w głosowaniu nad uchwałami o numerach 20, 21, 22, 23, 24 odwołało dotychczasowy skład Rady Nadzorczej</w:t>
      </w:r>
    </w:p>
    <w:p>
      <w:pPr>
        <w:pStyle w:val="Normal"/>
        <w:ind w:left="708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1. Adam Woźniewski</w:t>
        <w:tab/>
        <w:tab/>
        <w:t>- Przewodniczący Rady nadzorczej</w:t>
      </w:r>
    </w:p>
    <w:p>
      <w:pPr>
        <w:pStyle w:val="Normal"/>
        <w:ind w:left="708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2. Henryk Okrzeja</w:t>
        <w:tab/>
        <w:tab/>
        <w:t>- członek Rady Nadzorczej</w:t>
      </w:r>
    </w:p>
    <w:p>
      <w:pPr>
        <w:pStyle w:val="Normal"/>
        <w:ind w:left="708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3. Zofia Kuźmicka</w:t>
        <w:tab/>
        <w:tab/>
        <w:t>- członek Rady Nadzorczej</w:t>
      </w:r>
    </w:p>
    <w:p>
      <w:pPr>
        <w:pStyle w:val="Normal"/>
        <w:ind w:left="708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4. Barbara Galar</w:t>
        <w:tab/>
        <w:tab/>
        <w:t>- członek Rady Nadzorczej</w:t>
      </w:r>
    </w:p>
    <w:p>
      <w:pPr>
        <w:pStyle w:val="Normal"/>
        <w:ind w:left="708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5. Jacek Mościcki</w:t>
        <w:tab/>
        <w:tab/>
        <w:t>- członek Rady Nadzorczej</w:t>
      </w:r>
    </w:p>
    <w:p>
      <w:pPr>
        <w:pStyle w:val="Normal"/>
        <w:jc w:val="both"/>
        <w:rPr>
          <w:sz w:val="24"/>
          <w:lang w:eastAsia="pl-PL"/>
        </w:rPr>
      </w:pPr>
      <w:r>
        <w:rPr>
          <w:sz w:val="24"/>
          <w:lang w:eastAsia="pl-PL"/>
        </w:rPr>
        <w:t>i powołało nowych członków Rady Nadzorczej w składzie:</w:t>
      </w:r>
    </w:p>
    <w:p>
      <w:pPr>
        <w:pStyle w:val="Normal"/>
        <w:ind w:left="708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1. Janusz Kamiński</w:t>
      </w:r>
    </w:p>
    <w:p>
      <w:pPr>
        <w:pStyle w:val="Normal"/>
        <w:ind w:left="708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2. Grażyna Sikorska</w:t>
      </w:r>
    </w:p>
    <w:p>
      <w:pPr>
        <w:pStyle w:val="Normal"/>
        <w:ind w:left="708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3. Ryszard Syska</w:t>
      </w:r>
    </w:p>
    <w:p>
      <w:pPr>
        <w:pStyle w:val="Normal"/>
        <w:ind w:left="708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4. Gizda Zaręba</w:t>
      </w:r>
    </w:p>
    <w:p>
      <w:pPr>
        <w:pStyle w:val="Normal"/>
        <w:ind w:left="708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  <w:t>5. Barbara Galar</w:t>
      </w:r>
    </w:p>
    <w:p>
      <w:pPr>
        <w:pStyle w:val="Normal"/>
        <w:jc w:val="both"/>
        <w:rPr>
          <w:sz w:val="24"/>
          <w:lang w:eastAsia="pl-PL"/>
        </w:rPr>
      </w:pPr>
      <w:r>
        <w:rPr>
          <w:sz w:val="24"/>
          <w:lang w:eastAsia="pl-PL"/>
        </w:rPr>
        <w:t>Uchwały  Nr 26, 27, 28, 29, 30.</w:t>
      </w:r>
    </w:p>
    <w:p>
      <w:pPr>
        <w:pStyle w:val="Tekstpodstawowy2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kstpodstawowy2"/>
        <w:jc w:val="both"/>
        <w:rPr/>
      </w:pPr>
      <w:r>
        <w:rPr/>
        <w:t xml:space="preserve">Zwyczajne Walne Zgromadzenie Akcjonariuszy zobowiązało Radę Nadzorczą do ukonstytuowania się i odbycia pierwszego posiedzenia w dniu podjęcia niniejszych uchwa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Rada Nadzorcza na swoim pierwszym posiedzeniu w dniu 14.06.2000 r. ukonstytuowała się w sposób następujący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rzewodniczący Rady Nadzorczej - Janusz Kamiński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Wiceprzewodniczący Rady Nadzorczej - Grażyna Sikorska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Sekretarz Rady Nadzorczej - Ryszard Syska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Członek Rady Nadzorczej - Barbara Galar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Członek Rady Nadzorczej - Gizda Zaręb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Y"/>
        <w:rPr/>
      </w:pPr>
      <w:r>
        <w:rPr/>
        <w:t>W związku z upływem kadencji dotychczasowego Zarządu, Rada Nadzorcza Uchwałą Nr 5 z dnia 14.06.2000 r. delegowała do czasowego wykonywania czynności Członka Zarządu oraz pełnienia funkcji Pracodawcy Ryszarda Sysk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da Nadzorcza Instalexport S.A. na posiedzeniu w dniu 16.06.2000 r. uchyliła Uchwałę Nr 5 Rady Nadzorczej z dnia 14.06.2000 r. o delegowaniu Sekretarza Rady - Ryszarda Syski do wykonywania czynności członka Zarządu Spółk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stępnie Rada Nadzorcza w głosowaniu tajnym podjęła uchwałę o powołaniu do Zarządu Spół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Wojciecha Matraszka - na Członka Zarządu Spół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Zbigniewa Szczepańskiego - na Członka Zarządu Spółki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30.06.2000 r. została zawarta umowa pomiędzy INSTALEXPORT S.A. a B.E. ENERGOBUDOWA S.A. w Warszawie, przedmiotem której jest wykonanie przez INSTALEXPORT S.A. robót instalacyjnych związanych z budową kompleksu biurowo-usługowo-apartamentowego pod nazwą "Zielony Zakątek" w Warszawie, o wartości 3.757.422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. Zasady sporządzania półrocznego sprawozdania finansowego na dzień 30.06.2000 r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kresie sprawozdawczym nie nastąpiły zmiany stosowanych zasad rachunkowości i sposobu sporządzania sprawozdania finansowego w I półroczu 2000 roku w stosunku do poprzedniego roku obrot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ółce Instalexport S.A. zastosowane są następujące zasady rachunkowości - zgodne z Ustawą o rachunkowości z dnia 29.09.1994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sada memoriału - to jest ujęcia w księgach rachunkowych oraz w sprawozdaniu finansowym ogółu operacji gospodarczych dotyczących danego okresu sprawozdawczego niezależnie od tego, czy zostały na dzień bilansowy opłacon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sada ciągłości - przyjęte zasady rachunkowości stosowane są w sposób ciągły, z okresu na ok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zasada kontynuacji, to jest przy wycenie aktywów i pasywów oraz ustalania wyniku finansowego przyjmuje się, że jednostka będzie kontynuowała w dającej się przewidzieć przyszłości działalność gospodarczą. Spółka nie ma ani zamiaru, ani nie stoi wobec konieczności likwid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sada ostrożnej wyceny - polega na tym, iż poszczególne składniki aktywów i pasywów wyceniane są, stosując rzeczywiście poniesione na ich nabycie lub wytworzenie koszty, z zachowaniem zasady ostrożnej wyceny. Szczególnie fakt ten uwzględnia się poprzez wykazywanie ostrożnego podejścia przy sporządzaniu sprawozdań finansowych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sada przewagi treści nad formą polegająca na tym, iż transakcje i inne operacje są rozliczane, ewidencjonowane i przedstawione zgodnie z ich istota i rzeczywistością finansową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sada istotności - to jest wykazywane są w sprawozdaniach finansowych wszystkie te pozycje, które są dostateczne ważne do dokonania oceny lub podjęcia decyz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>Wycena aktywów i pasyw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y wycenie aktywów i pasywów oraz ustalaniu wyniku finansowego przyjmuje się, że Spółka będzie kontynuowała w następnych latach działalność gospodarczą, w nie zmienionym istotnie zakresie. Poszczególne składniki aktywów i pasywów wycenia się stosując rzeczywiście poniesione na ich nabycie ceny, z zachowaniem zasady ostrożnej wyc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artość początkowa środków trwałych ujęta jest w wysokości cen nabycia lub kosztów poniesionych na ich wytworzenie, rozbudowę, modernizację. Wartość ta zostaje zwiększona o wartości po aktualizacji wyceny środków trwałych, według zasad i współczynników przeliczeniowych ogłoszonych urzędowo oraz zmniejszana sukcesywnie o odpisy amortyzacyjne z tyt. ich zużycia. Środki trwałe amortyzowane są metoda liniowa na podstawie planu amortyz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artości niematerialne i prawne. Wartość początkowa w cenach nabycia lub poniesionych kosztów, zmniejszana jest o odpisy umorzeniowe w czasokresie zgodnym z obowiązującymi przepisami. Aktyw bilansowy stanowi wartość netto do odpisania w koszty w następnych latach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artość niezakończonych inwestycji wykazana jest w wysokości poniesionych kosztów na nabycie lub wytworzenie przyszłych środków trwałych. Odsetki od kredytów, prowizje i różnice kursowe w związku z kredytami zaciągniętymi na finansowanie inwestycji w okresie ich realizacji zwiększają koszty inwestycji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Finansowy majątek trwały wykazany został według cen nabycia. Nie występowała na dzień 30.06.1999 r. konieczność tworzenia rezerw na finansowy majątek tr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Należności długoterminowe wykazane są z tytułu dostaw, robót i usług zgodnie z kontraktami i obejmują kaucje gwarancyjne, których zapłaty przypadają po 01.07.2000 r. Należności długoterminowe w walucie polskiej wykazane są w wartościach wymagających zapłat. Należności długoterminowe w walucie obcej wykazane są po przeliczeniu na walutę polską wg średniego kursu NBP na dzień bilansowy. Różnice kursowe od zrealizowanych transakcji dotyczące zobowiązań długoterminowych zaliczane są w koszty finansowe lub przychody finansowe, natomiast różnice kursowe od rozrachunków występujących na koniec okresu bilansowego księgowane są w per saldzie danej waluty w koszty operacji finansowych (ujemne) lub przychody przyszłych okresów (dodatni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Zapasy wyceniane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materiały według cen zakupu. Przy wydawaniu materiałów do produkcji stosuje się zasadę FIF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wyroby gotowe według rzeczywistych kosztów wytworzenia nie wyższych od cen sprzedaży nett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produkcję w toku po bezpośrednim koszcie wytworzeni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towary według cen nabycia n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ależności, roszczenia oraz zobowiązania krótkoterminowe. Transakcje zawierane w walucie polskiej wykazane są w wartości nominalnej. Transakcje realizowane w walutach obcych rozliczane są wstępnie po kursie z dnia transakcji. Dodatnie lub ujemne różnice kursowe powstające w dniu płatności zaliczane są odpowiednio do dochodów lub kosztów finansowych jako różnice zrealizowane. Należności i zobowiązania w walucie obcej niezapłacone na dzień sporządzenia bilansu wykazane są według średniego kursu waluty na dzień bilansowy publikowanego przez NBP i zaliczane odpowiednio do kosztów finansowych ujemne lub do dochodów przyszłych okresów dodatnie. Zobowiązania w walucie polskiej wykazane są w bilansie w wartości wymagającej zapłaty. Na należności obciążone ryzykiem nieściągalności utworzono rezerwę w pozostałe koszty operacyj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Środki pieniężne. Środki pieniężne w kasach i na rachunkach bankowych ujęte zostały w wartościach nominalnych. Waluty obce według średniego kursu na dzień bilansowy publikowanego przez NB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Rozliczenia międzyokresowe czynne stanowią koszty do rozliczenia w przyszłych okresach w wartościach ich poniesienia. Rozliczenia międzyokresowe bierne dotyczą kosztów bieżącego okresu, których zapłata zrealizowana będzie w przyszłych okresach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obowiązania długoterminowe. Długoterminowe kredyty bankowe w walucie obcej wykazane zostały po przeliczeniu na walutę polska według średniego kursu na dzień bilansowy publikowanego przez NBP. Pozostałe zobowiązania długoterminowe w walucie polskiej wykazane zostały w wartości wymagającej zapłaty, obejmują kaucje gwarancyjne przypadające do zapłaty przez INSTALEXPORT S.A. w czasokresie powyżej jednego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numPr>
          <w:ilvl w:val="0"/>
          <w:numId w:val="21"/>
        </w:numPr>
        <w:jc w:val="both"/>
        <w:rPr/>
      </w:pPr>
      <w:r>
        <w:rPr/>
        <w:t>Kapitały własne. Kapitały własne ujęte są w księgach rachunkowych z podziałem na ich rodzaje i według zasad określonych przepisami prawa. Kapitał akcyjny na wartość 4.938.290 zł obejmuje 4.938.290 akcji o wartości 1 zł za 1 akcję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Kapitał zapasowy wykazany został w wartości nominalnej powiększony o przeniesione z kapitału rezerwowego wartości netto aktualizacji wyceny od środków trwałych sprzedanych i zlikwidowanych w roku obrotowym. 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Kapitał rezerwowy z tytułu obligatoryjnej aktualizacji wyceny środków trwałych na dzień 01.01.1995 r. Zmniejszenia stanowią przeniesienie na kapitał zapasowy efektu netto aktualizacji wyceny, od środków trwałych sprzedanych i zlikwidowanych w roku obrotowym. Kapitał rezerwowy tworzony jest również z podziału zysku na podstawie uchwał Walnego Zgromadzenia Akcjonariuszy, z przeznaczeniem na  cele inwestycyjno-rozwojow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Rezerwy. Stany rezerw tworzonych w ciężar pozostałych kosztów operacyjnych na należności obciążone ryzykiem ich nieodzyskania nie figurują w pasywach bilansu, zgodnie z przepisami zmniejszyły odpowiednie pozycje aktywów - należności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rzychody ze sprzedaży. Wartość sprzedaży ustalona została na podstawie zaliczonych do okresu sprawozdawczego wartości sprzedanych i zafakturowanych odbiorcom w cenach realizacji netto bez względu na termin zapłaty. Rachunek zysków i strat Spółka Instalexport S.A. sporządza w układzie kalkulacyj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/>
        <w:t xml:space="preserve">Pomiar wyniku. Pomiar wyniku ustalony został przy zastosowaniu następujących zasad rachunkowości: zasady memoriału - to jest ujęcie w księgach rachunkowych oraz w sprawozdaniu finansowym ogółu operacji gospodarczych dotyczących danego okresu sprawozdawczego, niezależnie od tego czy zostały na dzień bilansowy opłacone, zasady współmierności kosztów do przychodów, zgodnie z którą pomiar wyniku finansowego określony został przez przychody i koszty  dotyczące okresu sprawozdawczego. 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Wynik na pozostałej działalności został ustalony jako wynik zdarzeń określonych w art. 3 ust. 1 pkt. 20 Ustawy o rachunkowości z dnia 29.09.1994 r., dotyczących pozostałych przychodów i kosztów operacyjnych, a w szczególności sprzedażą, likwidacją, nieplanowanymi odpisami aktualizującymi środków trwałych, odpisaniem należności i zobowiązań umorzonych i nieściągalnych, utworzeniem i rozwiązaniem rezerw, zapłatą lub otrzymaniem odszkodowań. 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Wynik na operacjach finansowych ustalony został na operacjach wymienionych w art. 42 ust. 3 ustawy o rachunkowości z dnia 29.09.1994 r., a w szczególności wynikających z przychodów związanych z posiadaniem akcji, odsetek od należności i zobowiązań, odsetek od kredytów bankowych, uzyskania dodatnich i ujemnych różnic kursowych.      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Wynik na zdarzeniach nadzwyczajnych stanowi różnicę między zyskami a stratami nadzwyczajnymi ze zdarzeń losowych. W Spółce nie wydzielone są koszty sprzedaży, ponieważ wszystkie koszty związane  z realizacją kontraktów zaliczane są do kosztu własnego towarów i produktów, co jest zgodne z Zakładowym Planem Kont Instalexport S.A. Z dniem 01.01.1999 r. Spółka dokonała zmiany zasad kwalifikowania kosztów utrzymania bazy zaplecza materiałowo-technicznego w Starych Babicach. Koszty te są obecnie zaliczane do kosztów ogólnego Zarządu. Z dniem 1 stycznia 2000 roku Spółka zamierza dokonać zmian w Zakładowym Planie Kont wydzielając koszty sprzedaży produktów i usług na oddzielnym koncie ewidencyjnym. Spółka sporządza rachunek zysków i strat w wariancie kalkulacyj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4956" w:firstLine="708"/>
        <w:jc w:val="both"/>
        <w:rPr/>
      </w:pPr>
      <w:r>
        <w:rPr/>
        <w:t xml:space="preserve">Zarząd 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  <w:t xml:space="preserve">"INSTALEXPORT" S.A. 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outlineLvl w:val="3"/>
    </w:pPr>
    <w:rPr>
      <w:sz w:val="24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">
    <w:name w:val="y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14:35:00Z</dcterms:created>
  <dc:creator>Monika</dc:creator>
  <dc:description/>
  <dc:language>en-US</dc:language>
  <cp:lastModifiedBy>Monika</cp:lastModifiedBy>
  <cp:lastPrinted>2000-09-14T10:29:00Z</cp:lastPrinted>
  <dcterms:modified xsi:type="dcterms:W3CDTF">2000-09-14T08:30:00Z</dcterms:modified>
  <cp:revision>3</cp:revision>
  <dc:subject/>
  <dc:title>Komentarz Zarządu do sprawozdania finansowego za I półrocze 2000 roku sporządzonego wg stanu na 30</dc:title>
</cp:coreProperties>
</file>